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PROCEDURA APERTA PER L’AFFIDAMENTO SERVIZIO DI VERIFICA FINALIZZATA ALLA VALIDAZIONE, AI SENSI DELL’ART. 112 E DELL’ALL. XXI DEL D.LGS 163/2006  E S.M.I., DEL PROGETTO ESECUTIVO, INERENTE L’INTERVENTO COLLEGAMENTO DELLA LINEA TORINO-CERES CON LA RETE R.F.I. LUNGO CORSO GROSSETO, COMPRESI LA REALIZZAZIONE DELLA FERMATA GROSSETO ED IL COMPLETAMENTO DELLA FERMATA REBAUDENGO - CUP J11C06000070003 - CIG </w:t>
      </w:r>
      <w:r>
        <w:rPr>
          <w:rStyle w:val="StrongEmphasis"/>
          <w:bCs w:val="false"/>
        </w:rPr>
        <w:t>573015625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Il/La sottoscritto/a _________________________________________________________________</w:t>
        <w:br/>
        <w:t>nato/a a ___________________ (______) il ___________,  residente a ___________________ (____) in via __________________________________________________________ n. _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lla ditta/Società ___________________________, con sede legale in ____________, CAP____________ via ________________________n.______,tel._______________________,fax____________________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 CAP__________Via______________________________________________________n._________</w:t>
        <w:br/>
        <w:t xml:space="preserve">codice REA ____________,codice fiscale ____________ e P. IVA ________________________, </w:t>
      </w:r>
    </w:p>
    <w:p>
      <w:pPr>
        <w:pStyle w:val="Rientrocorpodeltesto2"/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consorzio stabile di cui all’art. 34, comma 1, lettera c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mma 1, lettera b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era b), del D.Lgs. n. 163/20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era e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ggregazione tra imprese aderenti al contratto di rete di cui all’art. 34, comma 1, lettera e-bis), del D.Lgs. n. 163/2006 e s.m.i.;</w:t>
      </w:r>
    </w:p>
    <w:p>
      <w:pPr>
        <w:pStyle w:val="Normal"/>
        <w:autoSpaceDE w:val="false"/>
        <w:spacing w:lineRule="exact" w:line="320"/>
        <w:ind w:left="705" w:hanging="705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altro: ______________________________________ </w:t>
      </w:r>
      <w:r>
        <w:rPr>
          <w:i/>
          <w:color w:val="000000"/>
          <w:sz w:val="22"/>
          <w:szCs w:val="22"/>
        </w:rPr>
        <w:t>[specificare natura giuridica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AFFIDAMENT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/>
      </w:pPr>
      <w:r>
        <w:rPr>
          <w:sz w:val="22"/>
          <w:szCs w:val="22"/>
        </w:rPr>
        <w:t>ai sensi e per gli effetti dell'art. 37, commi 1, 3, 8 e 13, del D.Lgs. n. 163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e quote di partecipazione al raggruppamento temporaneo sono le seguenti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lavori di cui all’oggetto, a conferire mandato collettivo speciale con rappresentanza all’impresa a tale scopo individuata nella presente dichiarazione, qualificata come capogruppo mandataria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consorzi fra società cooperative o tra imprese artigiane ex art.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426" w:hanging="360"/>
        <w:jc w:val="both"/>
        <w:rPr/>
      </w:pPr>
      <w:r>
        <w:rPr>
          <w:sz w:val="22"/>
          <w:szCs w:val="22"/>
        </w:rPr>
        <w:t>ai sensi dell’art. 37, comma 7, secondo periodo, del D.Lgs. n. 163/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t. 34, comma 1, lettera c), 35 e 36, del D.Lgs. n. 163/2006 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exact" w:line="240" w:before="0" w:after="120"/>
        <w:ind w:left="425" w:hanging="357"/>
        <w:jc w:val="both"/>
        <w:rPr/>
      </w:pPr>
      <w:r>
        <w:rPr>
          <w:sz w:val="22"/>
          <w:szCs w:val="22"/>
        </w:rPr>
        <w:t>ai sensi degli artt. 35 e 36 del D.Lgs. n. 163/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il “Responsabile coordinatore del gruppo di verifica” (socio attivo ovvero dipendente assunto con contratto a tempo indeterminato dell’organismo singolo ovvero del capogruppo in caso di concorrente raggruppato) incaricato del coordinamento delle varie prestazioni necessarie ai fini dell’esecuzione dell’incarico che sottoscriva tutti i rapporti rilasciati dall’Organismo di ispezione nonché il rapporto conclusivo di cui all’articolo 54, comma 7, D.P.R. 207/2010 e s.m.i, è __________________________________(</w:t>
      </w:r>
      <w:r>
        <w:rPr>
          <w:i/>
          <w:sz w:val="22"/>
          <w:szCs w:val="22"/>
          <w:lang w:val="it-IT"/>
        </w:rPr>
        <w:t>indicare nominativo</w:t>
      </w:r>
      <w:r>
        <w:rPr>
          <w:sz w:val="22"/>
          <w:szCs w:val="22"/>
          <w:lang w:val="it-IT"/>
        </w:rPr>
        <w:t>)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el caso di concorrente costituito da associazione temporanea o da un consorzio non ancora costituiti, la domanda deve essere compilata congiuntamente e sottoscrit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45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el caso di concorrente costituito da associazione temporanea o da un consorzio non ancora costituiti, la domanda deve essere compilata congiuntamente e sottoscritta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a tutti i soggett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30"/>
      <w:gridCol w:w="163"/>
      <w:gridCol w:w="3627"/>
    </w:tblGrid>
    <w:tr>
      <w:trPr>
        <w:trHeight w:val="524" w:hRule="atLeast"/>
      </w:trPr>
      <w:tc>
        <w:tcPr>
          <w:tcW w:w="5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6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36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213" w:hanging="0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Pag.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i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Style w:val="PageNumber"/>
        <w:rFonts w:cs="Garamond" w:ascii="Garamond" w:hAnsi="Garamond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04:00Z</dcterms:created>
  <dc:creator>BH35428</dc:creator>
  <dc:description/>
  <cp:keywords/>
  <dc:language>en-US</dc:language>
  <cp:lastModifiedBy>Irene Bozzolan</cp:lastModifiedBy>
  <cp:lastPrinted>2012-02-13T10:43:00Z</cp:lastPrinted>
  <dcterms:modified xsi:type="dcterms:W3CDTF">2014-05-14T12:47:00Z</dcterms:modified>
  <cp:revision>8</cp:revision>
  <dc:subject/>
  <dc:title/>
</cp:coreProperties>
</file>